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1224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К-759/12.1-07 від 13.05.2022), який орендує нежитлове приміщення №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сть за виконання рішення покласти на заступника міського голови Шепетька С.А. 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05T07:27:00Z</dcterms:modified>
  <cp:revision>8</cp:revision>
  <dc:subject/>
  <dc:title>ПРОЕКТ</dc:title>
</cp:coreProperties>
</file>